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юховского сельсовета Октябрьского района 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"/>
        <w:widowControl/>
        <w:ind w:left="52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11.2022г. №20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autoSpaceDE w:val="true"/>
        <w:spacing w:lineRule="auto" w:line="22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«Защита населения и территории от чрезвычайных ситуаций, обеспечение пожарной безопас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и безопасности людей на водных объектах»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3-2027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true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рограмм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«Защита населения и территории от чрезвычайных ситуаций, обеспечение пожарной безопас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и безопасности людей на водных объектах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на 2023-2027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>
          <w:trHeight w:val="8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Защита населения и территории от чрезвычайных ситуаций, обеспечение пожарной безопас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безопасности людей на водных объект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3-2027годы</w:t>
            </w:r>
          </w:p>
        </w:tc>
      </w:tr>
      <w:tr>
        <w:trPr>
          <w:trHeight w:val="8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24.09.2003г № 131 –ФЗ. «Об общих принципах организации местного самоуправления в Российской Федерации», Федеральный закон от 21.12.1994 № 68-ФЗ «О защите населения и территорий от чрезвычайных ситуаций природного и техногенного характера», Законом Курской области от 05.07.1997 № 15-ЗКО «О защите населения и территории области от чрезвычайных ситуаций природного и техногенного характера»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 муниципального образования «Артюховский сельсовет» Октябрьского района Курской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 Октябрь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 Октябрь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и от ЧС, обеспечение пожарной безопасности Артюховского сельсовета Октябрьского района Курской обла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антикризисного управления,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мероприятий в области гражданской обороны;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мероприятий в области предупреждения и ликвидации чрезвычайных ситуаций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предупредительных мероприятий в  рамках обеспечения пожарной безопас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бюджетных ассигнований программы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бюджетных ассигновани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70,0 тыс. руб.,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3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-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- 1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70,0 тыс. руб., 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3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- 10,0 тыс. руб.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- 10,0 тыс. руб.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 средства  бюджета  Артюховского сельсовета  Октябрьского района Курской  обла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ьшение среднего времени реагирования оператив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 при происшествии на 10 минут;                                                    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одготовки безопасных районов к размещению эвакуируемого населения, его  жизнеобеспечения, размещения материальных и культурных ценностей                                                     – не менее  95%;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гибели людей – не менее 99 %;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страдавшего населения- не менее 95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увеличение количества спасенного населения – не менее 99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пожарной безопасности– не менее  95 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безопасности людей на водных объектах – не менее  98 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экономического ущерба – не менее  98 %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организации контроля за исполнением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управление реализацией </w:t>
            </w:r>
            <w:bookmarkStart w:id="0" w:name="YANDEX_102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 и оперативный контроль за ходом ее реализации осуществляет глава  Артюховского сельсовета Октябрьского района  Курской области </w:t>
            </w:r>
          </w:p>
          <w:p>
            <w:pPr>
              <w:pStyle w:val="Normal"/>
              <w:autoSpaceDE w:val="true"/>
              <w:snapToGrid w:val="false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://hghltd.yandex.net/yandbtm?tld=ru&amp;text=сельское поселение муниципальная программа повышение эффективности работы с молодежью&amp;url=http%3A%2F%2Fmartynov.donland.ru%2FData%2FSites%2F40%2Fmedia%2Fs_p%2F%25D0%25B7%25D0%25B5%25D0%25BB%25D0%25B5%25D0%25BD%25D0%25BE%25D0%25BB%25D1%2583%25D0%25B3%25D1%2581%25D0%25BA%25D0%25BE%25D0%25B5%2F2012%2F%25D1%2586%25D0%25B5%25D0%25BB%25D0%25B5%25D0%25B2%25D1%258B%25D0%25B5_%25D0%25BF%25D1%2580%25D0%25BE%25D0%25B3%25D1%2580%25D0%25B0%25D0%25BC%25D0%25BC%25D1%258B%2F112%2520%25D0%259F%252012.10.2012%2520%25D0%25B3..docx&amp;fmode=envelope&amp;lr=8&amp;mime=docx&amp;l10n=ru&amp;sign=81dee1bd3dfeb64a593cc29055bd67f4&amp;keyno=0" \l "YANDEX_105"</w:instrText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bookmarkStart w:id="1" w:name="YANDEX_106"/>
            <w:bookmarkStart w:id="2" w:name="YANDEX_106"/>
            <w:bookmarkEnd w:id="2"/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. Содержание проблемы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ешение которой направлена Программ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сохранения высокого уровня угрозы техногенного и природного характера, негативных последствий чрезвычайных ситуаций (далее - ЧС) для устойчивого социально-экономического развития Артюховского сельсовета  Октябрьского района Курской области, одним из важных элементов обеспечения комплексной безопасности является повышение защиты населения и территор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заключается в снижении потерь человеческого, природного и экономического потенциала путем концентрации материальных и финансовых ресурсов на приоритетных направлениях создания условий комплексной безопасности и координации действий территориальных органов федеральных органов исполнительной власти, органов местного самоуправления и организац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 Артюховского сельсовета Октябрьского района Курской области завершена работа по разработке паспорта безопасности. Проведена работа по разработке планов защищенности и паспортов безопасности критически важных объектов, расположенных на территории Артюховского сельсовета Октябрьского района Курской области, паспортов безопасности мест с массовым пребыванием люд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ся разработка и принятие программы до 2025 года с учетом включения в ее состав таких направлений, как обеспечение техногенной и информационной безопасности населения, их защиты от негативных природных явлений, обеспечение безопасности объектов жилищно-коммунального хозяйства и транспорта, системы мониторинга и прогнозирования ЧС, централизованного оповещения населения, связи, пожарной безопасности, безопасности на водных объектах и безопасност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овременном этапе важным аспектом является значительное повышение эффективности реагирования на чрезвычайные ситуации любого характера, так как проблемы защиты населения и территорий от чрезвычайных ситуаций приобрели сегодня государственные масштабы, в том числе и на территории Артюховского сельсовета  Октябрьского района Ку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ый анализ выполнения программных мероприятий позволяет сделать вывод о том, что скоординированные действия территориальных органов федеральных органов исполнительной власти, органов местного самоуправления и организаций в сфере их ответственности и в пределах компетенции позволяют обеспечить базовые условия, необходимые для реализации неотложных мер в обеспечении комплексной безопасности на требуемом уровн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непринятие действенных мер по реализации организационных и практических мероприятий комплексной безопасности, направленных на обеспечение защиты населения, объектов, обновление материально-технической базы, может привести к тяжким последств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Основные цели и задачи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 указанием сроков и этапов ее реализации, а также показатели, характеризующие эффективность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для достижения следующей цели - обеспечение комплексной безопасности населения и территории Артюховского сельсовета  Октябрьского района Ку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е мероприятия направлены на решение следующих основных задач:</w:t>
      </w:r>
    </w:p>
    <w:p>
      <w:pPr>
        <w:pStyle w:val="ConsPlusNonformat"/>
        <w:widowControl/>
        <w:tabs>
          <w:tab w:val="clear" w:pos="720"/>
          <w:tab w:val="left" w:pos="51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роприятий в области гражданской оборон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мероприятий в области предупреждения и ликвидации чрезвычайных ситуац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ых мероприятий в рамках обеспечения пожарной безопасно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ю Программы намечено осуществить в один этап в течение 2023 – 2025 го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среднего времени реагирования оперативных служб при происшеств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подготовки безопасных районов к размещению эвакуируемого населения, его жизнеобеспечения, размещения материальных и культурных ценносте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гибели люде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острадавшего на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пасенного на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системы пожарной  безопас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кономического ущерб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еречень программных мероприятий, сроки 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и объемы финансирова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конкретные мероприятия, направленные на реализацию ее целей и задач, мероприятия увязаны по срокам, ресурсам и исполнителя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будет способствовать решению задач, определенных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Законом Курской области от 05.07.1997 № 15-ЗКО «О защите населения и территории области от чрезвычайных ситуаций природного и техногенного характер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 Программы предусматривается за счет средств бюджета Артюховского сельсовета Октябрьского района Курской области.        </w:t>
        <w:tab/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а предусматривает осуществление мероприятий по следующим основным разделам: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, проводимые в области гражданской обороны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ероприятия, проводимые в области предупреждения и ликвидации чрезвычайных ситуаций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роприятия, проводимые в области обеспечения пожарной безопасност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со сроками их реализации и объемами финансирования приведен в приложении № 1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Ресурсное обеспечение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за счет средств ме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 Программы составляет 50,0 тыс. рублей 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по годам предусматривает:</w:t>
      </w:r>
    </w:p>
    <w:p>
      <w:pPr>
        <w:pStyle w:val="Normal"/>
        <w:autoSpaceDE w:val="true"/>
        <w:snapToGrid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023 год -  30,0  тыс. руб.</w:t>
      </w:r>
    </w:p>
    <w:p>
      <w:pPr>
        <w:pStyle w:val="Normal"/>
        <w:autoSpaceDE w:val="true"/>
        <w:snapToGrid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0,0 тыс. руб.</w:t>
      </w:r>
    </w:p>
    <w:p>
      <w:pPr>
        <w:pStyle w:val="Normal"/>
        <w:autoSpaceDE w:val="true"/>
        <w:snapToGrid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025 год-   10,0 тыс. руб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Механизм реализации Программы, включающий в себ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изм управления Программой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реализации Программы осуществляет заказчик Программы – Администрация Артюховского сельсовета Октябрьского района Кур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Артюховского сельсовета Октябрьского района Курской области уточняет мероприятия, промежуточные сроки реализации и объемы их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намеченных в Программе мероприятий и осуществлении своевременного финансирования предполагается за период 2023- 2025 годов добиться создания необходимых условий комплексной безопасности для повышения уровня защиты населения и территории Артюховского сельсовета Октябрьского района Курской области от ЧС, в том числе: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сить качество подготовки безопасных районов к размещению эвакуируемого населения, его жизнеобеспечения, размещения материальных и культурных ценностей;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зить гибель и количество пострадавшего населения;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количество спасённого населения;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требуемый уровень пожарной безопасности, безопасности на водных объектах и безопасности дорожного дви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мый социально-экономический эффект от реализации Программы в первую очередь обусловлен прогнозируемым снижением риска гибели и травмирования людей, уменьшением материальных потерь, экономией денежных средств Артюховского сельсовета Октябрьского района Курской обла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, по предварительным оценкам ожидается (по отношению к показателям 2022 года):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среднего времени реагирования оперативных служб при происшествиях на 10 минут; </w:t>
      </w:r>
    </w:p>
    <w:p>
      <w:pPr>
        <w:pStyle w:val="ConsPlusNonformat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подготовки безопасных районов к размещению эвакуируемого населения, его жизнеобеспечения, размещения материальных и культурных ценностей– не менее 95%;</w:t>
      </w:r>
    </w:p>
    <w:p>
      <w:pPr>
        <w:pStyle w:val="ConsPlusNonformat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гибели людей – не менее 99%;</w:t>
      </w:r>
    </w:p>
    <w:p>
      <w:pPr>
        <w:pStyle w:val="ConsPlusNonformat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нижение количества пострадавшего населения –  не менее 99%;</w:t>
      </w:r>
    </w:p>
    <w:p>
      <w:pPr>
        <w:pStyle w:val="ConsPlusNonformat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увеличение количества спасенного населения – не менее 99%;</w:t>
      </w:r>
    </w:p>
    <w:p>
      <w:pPr>
        <w:pStyle w:val="ConsPlusNonformat"/>
        <w:widowControl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системы пожарной безопасности – не менее 98%;</w:t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кономического ущерба – не менее 98%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Контроль за ходом реализации Программы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осуществляет заказчик, который: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нтроль эффективности и целевого использования выделяемых финансовых средств, контроль качества реализации и контроль соблюдения сроков реализации программных мероприятий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бор и систематизацию статистической и аналитической информации о ходе реализации Программы;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зультатов реализации программных мероприятий, подготавливает и представляет в установленном порядке отчет о ходе ее реализации.</w:t>
      </w:r>
    </w:p>
    <w:p>
      <w:pPr>
        <w:pStyle w:val="ConsPlusNonformat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ходом реализации Программы обеспечивает своевременное и полное выполнение программных мероприятий и достижение наибольшей социально-экономической эффективности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610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ветственный исполнитель                  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 Октябрьского района Курской област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исполнители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, организаций Артюховского сельсовета Октябрьского района Курской области (по согласовани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2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</w:tr>
      <w:tr>
        <w:trPr>
          <w:trHeight w:val="67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щиты населения и территории от ЧС, обеспечение пожарной безопасности Артюховского сельсовета Октябрьского района Курской области</w:t>
            </w:r>
          </w:p>
        </w:tc>
      </w:tr>
      <w:tr>
        <w:trPr>
          <w:trHeight w:val="98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антикризисного управления,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мероприятий в области гражданской обороны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мероприятий в области предупреждения и ликвидации чрезвычайных ситуаций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предупредительных мероприятий в  рамках обеспечения пожарной безопасности.</w:t>
            </w:r>
          </w:p>
        </w:tc>
      </w:tr>
      <w:tr>
        <w:trPr>
          <w:trHeight w:val="1406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евые индикаторы и показател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величение количества добровольных пожарных, % к прошлому го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кращение числа пожаров на территории поселения,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кращение числа пострадавших от пожаров и чрезвычайных ситуаций на территории поселения, %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и сроки реализ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2023-2025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один этап.</w:t>
            </w:r>
          </w:p>
        </w:tc>
      </w:tr>
      <w:tr>
        <w:trPr>
          <w:trHeight w:val="1409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ы бюджетных ассигнований подпрограм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за счет средств бюджета Артюховского сельсовета Октябрьского района Курской области составляет 50,0 тыс. рублей, в том числе по годам:</w:t>
            </w:r>
          </w:p>
          <w:p>
            <w:pPr>
              <w:pStyle w:val="Normal"/>
              <w:autoSpaceDE w:val="true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 30,0  тыс. руб.</w:t>
            </w:r>
          </w:p>
          <w:p>
            <w:pPr>
              <w:pStyle w:val="Normal"/>
              <w:autoSpaceDE w:val="true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,0 тыс. руб.</w:t>
            </w:r>
          </w:p>
          <w:p>
            <w:pPr>
              <w:pStyle w:val="Normal"/>
              <w:autoSpaceDE w:val="true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-   10,0 тыс. руб.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hanging="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ConsPlusNonformat"/>
              <w:widowControl/>
              <w:ind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ьшение среднего времени реагирования оператив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 при происшествии на 10 минут;                                                    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одготовки безопасных районов к размещению эвакуируемого населения, его  жизнеобеспечения, размещения материальных и культурных ценностей                                                     – не менее  95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гибели людей – не менее 99 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ижение количества пострадавшего населения- не менее 95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увеличение количества спасенного населения – не менее 99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пожарной безопасности– не менее  95 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безопасности людей на водных объектах – не менее  98 %;</w:t>
            </w:r>
          </w:p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экономического ущерба – не менее  98 %;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154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Характеристика сфер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условиях сохранения высокого уровня угрозы техногенного и природного характера, нега</w:t>
        <w:softHyphen/>
        <w:t>тивных последствий чрезвычайных ситуаций (далее - ЧС) одним из важных элементов обеспечения комплексной безопасности, а также сохранения устойчивого социально-экономиче</w:t>
        <w:softHyphen/>
        <w:t>ского развития является повышение уровня защиты населения и территории, потенциально опасных и социально значимых объектов, снижение рисков возникновения ЧС различного характера, своевременное оказание помощи, сохранение жизни и здоровья людей, материальных це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актуален вопрос обеспечения безопасности жизнедеятельности населения от угроз природного и техногенного характера, а также при реализации новых крупных экономических и инфраструктурных проектов, реализуемых на территории Артюховского сельсовета Октябрьского района Ку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Артюховского сельсовета Октябрьского района Курской области отсутствуют потенциально опасные объекты, внесенные в реестр потенциально опасных объектов Курской области, имеются гидротехнические сооружения, разветвленная сеть газо-, водопроводов, других коммуникаций и автодорог, ведется застройка и освоение нов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до 2025 года в рамках муниципальной программы позволит обеспечить решение основных направлений в области комплексной безопасности, защиты населения и территории от чрезвычайных ситуаций различного харак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иоритеты и цели муниципальной политики в сфере реализации подпрограммы</w:t>
      </w:r>
    </w:p>
    <w:p>
      <w:pPr>
        <w:pStyle w:val="ConsPlusNormal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омплексной безо</w:t>
        <w:softHyphen/>
        <w:t>пасности населения и территории Артюховского сельсовета Октябрьского района Курской области.</w:t>
      </w:r>
    </w:p>
    <w:p>
      <w:pPr>
        <w:pStyle w:val="ConsPlusNormal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направлены на решение следующих основных задач: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и социальная защита добровольных пожарных и поддержка общественных объединений пожарной охраны на территории Артюховского сельсовета Октябрьского района Курской области;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предупреждению и пресечению нарушений требований пожарной безопасности и правил поведения на воде.</w:t>
      </w:r>
    </w:p>
    <w:p>
      <w:pPr>
        <w:pStyle w:val="ConsPlusNonformat"/>
        <w:widowControl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Целевые показатели подпрограммы</w:t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ализация подпрограммы позволит достигнуть следующих целевых показателей: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величение количества добровольных пожарных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кращение числа пожаров на территории поселения;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окращение числа пострадавших от пожаров и чрезвычайных ситуаций на территории поселения.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ведения о целевых показателях приводятся в приложении № 1 к муниципальной программе.</w:t>
      </w:r>
    </w:p>
    <w:p>
      <w:pPr>
        <w:pStyle w:val="Normal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евые показатели определяются на основе статистических данных, полученных отделом ГОЧС Администрации Октябрьского района Курской област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гноз конечных результатов подпрограммы, сроки </w:t>
        <w:br/>
        <w:t>и этапы реализации подпрограммы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результате реализации подпрограммы планируется достижение следующих конечных результат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уровня реагирования добровольными пожарны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числа пожаров, гибели и травматизма людей при пожарах и на водных объектах Артюховского сельсовета Октябрьского района, а также снижение количества пострадавшего населения при чрезвычайных ситуациях различного характ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осуществляется Администрацией Артюховского сельсовета Октябрьского района Курской области по итогам ее исполнения за отчетный период в соответствии с приложением №4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. Сроки реализации муниципальной программы в целом, контрольные этапы и сроки их реализации с указанием промежуточных показателей</w:t>
      </w:r>
    </w:p>
    <w:p>
      <w:pPr>
        <w:pStyle w:val="Normal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униципальная программа реализуется в один этап в течение 2023 – 2025 годов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еречень и характеристика основных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 решению задач в области обеспечения пожарной безопасности населения и территории Артюховского сельсовета Октябрьского района Кур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а на осуществление мер по</w:t>
      </w:r>
      <w:r>
        <w:rPr>
          <w:rFonts w:cs="Times New Roman" w:ascii="Times New Roman" w:hAnsi="Times New Roman"/>
          <w:sz w:val="24"/>
          <w:szCs w:val="24"/>
        </w:rPr>
        <w:t xml:space="preserve"> защите населения и территории от чрезвычайных ситуаций, обеспечение пожарной безопасности и безопасности на водных объектах в Артююховском сельсовете Октябрь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и включает в себя следующие основные мероприятия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ое мероприятие «Обеспечение деятельности добровольных пожарных и поддержки общественных объединений пожарной охраны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мероприятия – повышение степени пожарной безопасности населения и территории Артюховского сельсовета Октябрьского района Курской области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сновные меры правового регулирования под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осуществляется работа по обеспечению своевременной ее корректировки, внесение изменений в правовые акты в сфере ее реализ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разработки правовых актов будет определяться в процессе реализации подпрограммы в соответствии с изменениями законодательства Российской Федерации и Кур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и сведения о целевых индикаторах и показателях подпрограммы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оказателями реализации подпрограммы являются:</w:t>
      </w:r>
    </w:p>
    <w:p>
      <w:pPr>
        <w:pStyle w:val="14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величение количества добровольных пожарных;</w:t>
      </w:r>
    </w:p>
    <w:p>
      <w:pPr>
        <w:pStyle w:val="Style19"/>
        <w:ind w:firstLine="709"/>
        <w:rPr/>
      </w:pPr>
      <w:r>
        <w:rPr/>
        <w:t>- сокращение числа пожаров на территории поселения;</w:t>
      </w:r>
    </w:p>
    <w:p>
      <w:pPr>
        <w:pStyle w:val="Style19"/>
        <w:ind w:firstLine="709"/>
        <w:rPr/>
      </w:pPr>
      <w:r>
        <w:rPr/>
        <w:t xml:space="preserve">- сокращение числа пострадавших от пожаров и чрезвычайных ситуаций на территории поселения. </w:t>
      </w:r>
    </w:p>
    <w:p>
      <w:pPr>
        <w:pStyle w:val="Style19"/>
        <w:ind w:firstLine="709"/>
        <w:rPr/>
      </w:pPr>
      <w:r>
        <w:rPr/>
        <w:t>Целевые показатели (индикаторы) подпрограммы приведены в Приложении № 1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Финансовое обеспече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предусматривается за счет средств бюджета Артюховского сельсовета Октябрьского района Курской области в соответствии с лимитами бюджетных обязательств на очередной год и планов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овых средств, необходимых для реализации подпрограммы  за счет средств бюджета Артюховского сельсовета Курской составляет 50,0 тыс. рублей, в том числе по годам:</w:t>
      </w:r>
    </w:p>
    <w:p>
      <w:pPr>
        <w:pStyle w:val="Normal"/>
        <w:autoSpaceDE w:val="true"/>
        <w:snapToGrid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30,0  тыс. руб.</w:t>
      </w:r>
    </w:p>
    <w:p>
      <w:pPr>
        <w:pStyle w:val="Normal"/>
        <w:autoSpaceDE w:val="true"/>
        <w:snapToGrid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0,0 тыс. руб.</w:t>
      </w:r>
    </w:p>
    <w:p>
      <w:pPr>
        <w:pStyle w:val="Normal"/>
        <w:autoSpaceDE w:val="true"/>
        <w:snapToGrid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-   1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финансового обеспечения на реализацию муниципальной программы при необходимости подлежит ежегодному уточнению в рамках подготовки проекта решения Собрания депутатов Артюховского сельсовета Октябрьского района Курской области о бюджете Артюховского сельсовета Октябрьского района Курской области на очередной финансовый и планов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инансовое 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ализации подпрограммы за счет средств бюджета Артюховского сельсовета Октябрьского района Курской области представлено в П</w:t>
      </w:r>
      <w:r>
        <w:rPr>
          <w:rFonts w:cs="Times New Roman" w:ascii="Times New Roman" w:hAnsi="Times New Roman"/>
          <w:color w:val="000000"/>
          <w:sz w:val="24"/>
          <w:szCs w:val="24"/>
        </w:rPr>
        <w:t>риложении № 3 к муниципальной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pacing w:val="-10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10"/>
          <w:sz w:val="24"/>
          <w:szCs w:val="24"/>
        </w:rPr>
        <w:t>10. Анализ рисков реализации подпрограммы и меры управления рисками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pacing w:val="-10"/>
          <w:sz w:val="24"/>
          <w:szCs w:val="24"/>
        </w:rPr>
      </w:pPr>
      <w:r>
        <w:rPr>
          <w:rFonts w:eastAsia="Calibri"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реализации настоящей подпрограммы и для достижения поставленных целей необходимо учитывать возможные финансовые, экономические риск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мизация финансовых рисков возможна на основе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регулярного мониторинга и оценки эффективности реализации мероприятий подпрограммы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 своевременной корректировки перечня основных мероприятий </w:t>
        <w:br/>
        <w:t>и показателей подпрограммы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обеспечения эффективной координации деятельности соисполнителей и иных организаций, участвующих в реализации подпрограммных мероприятий.</w:t>
      </w:r>
    </w:p>
    <w:p>
      <w:pPr>
        <w:sectPr>
          <w:type w:val="nextPage"/>
          <w:pgSz w:w="11906" w:h="16838"/>
          <w:pgMar w:left="1531" w:right="124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505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850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ртюховского сельсовета </w:t>
      </w:r>
    </w:p>
    <w:p>
      <w:pPr>
        <w:pStyle w:val="ConsPlusNormal"/>
        <w:widowControl/>
        <w:ind w:left="850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т 01.11.2022 №20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Программы «Защита населения и территории от чрезвычайных ситуаций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пожарной безопасности и безопасности людей на водных объектах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лей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32"/>
        <w:gridCol w:w="937"/>
        <w:gridCol w:w="1713"/>
        <w:gridCol w:w="1470"/>
        <w:gridCol w:w="1701"/>
        <w:gridCol w:w="900"/>
        <w:gridCol w:w="1323"/>
        <w:gridCol w:w="8"/>
        <w:gridCol w:w="8"/>
        <w:gridCol w:w="8"/>
        <w:gridCol w:w="1260"/>
        <w:gridCol w:w="8"/>
        <w:gridCol w:w="8"/>
        <w:gridCol w:w="1272"/>
        <w:gridCol w:w="1705"/>
        <w:gridCol w:w="16"/>
      </w:tblGrid>
      <w:tr>
        <w:trPr>
          <w:tblHeader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и, задачи, мероприят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я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апитальные вложения, НИОКР, прочие расх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4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финансирова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туральном выражении - целевые значения)</w:t>
            </w:r>
          </w:p>
        </w:tc>
      </w:tr>
      <w:tr>
        <w:trPr>
          <w:tblHeader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ероприятий в области гражданской обороны</w:t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 Мероприятия, проводимые в области гражданской оборон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ов средств индивидуальной защиты для работников администрации и подведомствен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Мероприятия, проводимые в области предупреждения и ликвидации чрезвычайных ситу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учение неработающего населения по ГО и Ч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Мероприятия, проводимые в области обеспечения пожарной безопасности</w:t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общественным объединениям пожарной охраны, социальное и  экономическое стимулирование участия граждан и организаций в добровольной пожарной охран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ых гидрантов, обеспечение их  исправного  состояния и готовности к забору воды в любое время года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ртюховского сельсовет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ожарных водоемов и создание условий  для забора  воды  их них в любое время года (обустройство подъездов с площадками с твердым покрытием для установки пожарных автомобилей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и содержание автономных дымовых пожарных  извещателей в местах проживания многодетных семей и семей. находящихся в трудной жизненной ситуации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жарно-технического имущества, выполнение работ по уходу за противопожарными полосами (опашка) в населенных пунктах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 распространение листовок, памяток, брошюр по пожарной безопасности. Изготовление, установка и актуализация информационных стендов и информационных табличек по мерам пожарной безопасности в муниципальных учреждениях и местах массового пребывания людей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риобретение) и распространение учебных видеофильмов, специальных видеороликов о соблюдении правил пожарной безопасности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язи и оповещения населения о пожаре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ртюховского сельсов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pacing w:val="-43"/>
          <w:sz w:val="24"/>
          <w:szCs w:val="24"/>
        </w:rPr>
      </w:pPr>
      <w:r>
        <w:rPr>
          <w:rFonts w:cs="Times New Roman" w:ascii="Times New Roman" w:hAnsi="Times New Roman"/>
          <w:b/>
          <w:spacing w:val="-43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43"/>
          <w:sz w:val="24"/>
          <w:szCs w:val="24"/>
        </w:rPr>
      </w:pPr>
      <w:r>
        <w:rPr>
          <w:rFonts w:cs="Times New Roman" w:ascii="Times New Roman" w:hAnsi="Times New Roman"/>
          <w:b/>
          <w:spacing w:val="-43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щита населения и территории 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резвычайных ситуаций, обеспечение пожарной безопасности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езопасности людей на водных объектах в Артюховском сельсовете Октябрьского района</w:t>
      </w:r>
    </w:p>
    <w:p>
      <w:pPr>
        <w:pStyle w:val="Normal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23-2025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Артюховском сельсовете Октябрьского района Курской области за счет средств бюджета Артюховского сельсовета Октябрь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(2023-2025 годы)»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</w:rPr>
        <w:t>за счет средств местного бюджета (тыс. руб.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789"/>
        <w:gridCol w:w="980"/>
        <w:gridCol w:w="1113"/>
        <w:gridCol w:w="978"/>
        <w:gridCol w:w="978"/>
        <w:gridCol w:w="1113"/>
        <w:gridCol w:w="1261"/>
        <w:gridCol w:w="1252"/>
      </w:tblGrid>
      <w:tr>
        <w:trPr>
          <w:tblHeader w:val="true"/>
          <w:trHeight w:val="104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ходы (тыс. руб.), годы </w:t>
            </w:r>
          </w:p>
        </w:tc>
      </w:tr>
      <w:tr>
        <w:trPr>
          <w:tblHeader w:val="true"/>
          <w:trHeight w:val="548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Пр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Lucida Sans Unicode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дминистрация Артюховского сельсовета Октябрьского района Курской обла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eastAsia="Lucida Sans Unicode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Администрация Артюховского сельсовета Октябрьского района Курской обла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Lucida Sans Unicode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5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До присвоения кода бюджетной классификации указываются реквизиты нормативного правового акта о выделении средств бюджета Артюховского сельсовета Октябрьского района Курской области на реализацию основных мероприятий муниципальной программы.</w:t>
      </w:r>
    </w:p>
    <w:p>
      <w:pPr>
        <w:pStyle w:val="Normal"/>
        <w:ind w:firstLine="5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Представленные расходы подлежат ежегодному уточнению при формировании бюджета Артюховского сельсовета Октябрьского района Курской области на очередной финансовый год и плановый период.</w:t>
      </w:r>
    </w:p>
    <w:p>
      <w:pPr>
        <w:sectPr>
          <w:type w:val="nextPage"/>
          <w:pgSz w:orient="landscape" w:w="16838" w:h="11906"/>
          <w:pgMar w:left="709" w:right="1134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4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Под обеспечением реализации муниципальной программы понимается деятельность, не направленная на реализацию ведомственных целевых программ, основных мероприятий подпрограмм.</w:t>
      </w:r>
    </w:p>
    <w:p>
      <w:pPr>
        <w:pStyle w:val="Normal"/>
        <w:numPr>
          <w:ilvl w:val="0"/>
          <w:numId w:val="0"/>
        </w:numPr>
        <w:ind w:left="504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грамме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Программы «Защита населения и территории от чрезвычайных ситуаций, обеспечение пожарной безопасности и безопасности людей на водных объектах» на 2023-2025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эффективности реализации Программы комплексной безопасности в Артюховском сельсовете Октябрьского района Курской области на 2023 - 2025 годы (далее – Программа) осуществляется Администрацией Артюховского сельсовета Октябрьского района Курской области по итогам ее исполнения за отчетн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чником информации для оценки эффективности реализации Программы является Администрация Артюх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осуществляется по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епень достижения за отчетный период запланированных значений показ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 x 100%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= ----------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И - оценка достижения запланированных результа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 - фактически достигнутые значения целевых индикатор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 - плановые зна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ровень финансирования за отчетный период мероприятий Программы от запланированных объем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04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Фи - оценка уровня финансирования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ф - фактический уровень финансирования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п - объем финансирования мероприятия, предусматриваемый Программ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епень выполнения мероприятий Программ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 Ми - степень выполнения мероприятий Программ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п - количество мероприятий Программы, запланированных на отчетный пери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снизилас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находится на прежнем уровн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повысилас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pacing w:val="-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нформация об оценке эффективности реализации Программы за отчетный финансовый год и в целом за весь период реализации Программы представляется Администрацией Артюховского сельсовета Октябрьского района Курской области ежегодно.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pacing w:val="-43"/>
          <w:sz w:val="24"/>
          <w:szCs w:val="24"/>
        </w:rPr>
      </w:pPr>
      <w:r>
        <w:rPr>
          <w:rFonts w:cs="Times New Roman" w:ascii="Times New Roman" w:hAnsi="Times New Roman"/>
          <w:b/>
          <w:spacing w:val="-43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4">
    <w:name w:val="Обычный + 14 пт"/>
    <w:next w:val="Style19"/>
    <w:qFormat/>
    <w:pPr>
      <w:widowControl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6180;fld=134;dst=100178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11:00Z</dcterms:created>
  <dc:creator>SamLab.ws</dc:creator>
  <dc:description/>
  <cp:keywords/>
  <dc:language>en-US</dc:language>
  <cp:lastModifiedBy>ЦБУ-1</cp:lastModifiedBy>
  <cp:lastPrinted>2024-11-14T12:04:00Z</cp:lastPrinted>
  <dcterms:modified xsi:type="dcterms:W3CDTF">2025-03-17T07:28:00Z</dcterms:modified>
  <cp:revision>16</cp:revision>
  <dc:subject/>
  <dc:title>Администрация</dc:title>
</cp:coreProperties>
</file>