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 основных характеристик бюджета Артюховского сельсовета на 2025 год и на плановый период 2026 и 2027 годов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ind w:firstLine="99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характеристики бюджета Артюховского сельсовета Октябрьского района Курской области на 2025год:</w:t>
      </w:r>
    </w:p>
    <w:p>
      <w:pPr>
        <w:pStyle w:val="Style16"/>
        <w:widowControl w:val="false"/>
        <w:ind w:firstLine="99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ртюхов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Октябрьского района Курской области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3 791 848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сумме </w:t>
      </w:r>
      <w:r>
        <w:rPr>
          <w:rFonts w:cs="Times New Roman" w:ascii="Times New Roman" w:hAnsi="Times New Roman"/>
          <w:sz w:val="28"/>
          <w:szCs w:val="28"/>
        </w:rPr>
        <w:t>3 791 848,0 руб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 бюджета в сумме  0,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Утвердить основные характеристи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ртюховского сельсовет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ктябрьского района Ку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на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и 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на 2026 год в сумме               3 088 299,0 рублей, на 2027 год – в сумме 3 139 183,0 рубл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на 202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3 088 299,0 рублей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расходы в сумме 72 934,0 рублей, на 2027 год в сумме 3 139183,0 рубль, в том числе условно утвержденные расходы в сумме 148 099,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на 2026 год в сумме 0 рублей, на 2027 год –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Admin</dc:creator>
  <dc:description/>
  <cp:keywords/>
  <dc:language>en-US</dc:language>
  <cp:lastModifiedBy>ЦБУ-1</cp:lastModifiedBy>
  <cp:lastPrinted>2024-11-14T13:52:00Z</cp:lastPrinted>
  <dcterms:modified xsi:type="dcterms:W3CDTF">2024-11-14T10:52:00Z</dcterms:modified>
  <cp:revision>28</cp:revision>
  <dc:subject/>
  <dc:title>Прогноз основных характеристик бюджета Катыринского сельсовета на 2017 год и на плановый период 2018 и 2019 годов</dc:title>
</cp:coreProperties>
</file>