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РТЮХОВ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2г.                                                                                   № 56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бюджете Артюх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тябрьского района Ку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23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4 и 2025 год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редакции от 23.03.2023 №68, от 28.09.2023 №8, от 15.12.2023 №95)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лож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бюджетном процессе в муниципальном образовании «Артюховский сельсовет» Октябрьского района Курской области, утвержденным решением Собрания депутатов Артюховского сельсовета Октябрьского района Курской области от 04 февраля 2020 года №164,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образования «Артюховский сельсовет» Октябрьского района Курской области</w:t>
      </w:r>
      <w:bookmarkStart w:id="0" w:name="Par17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рание депутатов Артюховского сельсовета Октябрьского района Ку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основные характеристики бюджета Артюховского сельсовета Октябрьского района Курской област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4 695 884,0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сумме </w:t>
      </w:r>
      <w:r>
        <w:rPr>
          <w:rFonts w:cs="Times New Roman" w:ascii="Times New Roman" w:hAnsi="Times New Roman"/>
          <w:sz w:val="28"/>
          <w:szCs w:val="28"/>
        </w:rPr>
        <w:t>4 839 841,58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 бюджета в сумме  143 957,58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на 2024 год в сумме 2 453 575 рублей, на 2025 год – в сумме 2 447 215 руб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53 575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58 407 рублей,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47 215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16 284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на 2024 год в сумме 0 рублей, на 2025 год – 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на 2023 год и плановый период 2024 и 2025 годов согласно приложению № 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ить следующие особенности администрирования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тябрьского района в 2023 году и в плановом периоде 2024 и 2025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получателям бюджетных средств в погашение дебиторской задолженности прошлых лет, в полном объеме зачисляются в доход бюджета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ое поступление доходов 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 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гласно приложению № 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Утвердить ведомственную структуру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гласно приложению 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Утвердить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приложению № 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Утвердить размер резервного фонд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Курской области 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обенности исполнения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в 2023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тки средств бюджета по состоянию на 1 января 2023 года на сче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</w:t>
      </w:r>
      <w:bookmarkStart w:id="1" w:name="Par112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  Установить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без внесения изменений в настоящее 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 из областного бюджета, в пределах объема бюджетных ассигнований, предусмотренных по соответствующей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 Установить, что получатель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команд сельсовета, отдельных спортсменов в соревнованиях и учебно-тренировочных сборах, во всероссийских или областных массовых мероприятиях школьников или работников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государственным контрактам) об оказании услуг для оздоровления детей в оздорови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– в размере 1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 Утвердить общий объем межбюджетных трансфертов, предоставляемых бюджету Октябрьского района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38 14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0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органы власти Артюховского сельсовета Октябрьского района Курской области не вправе принимать решения, приводящие к увеличению в 2023 году численности муниципальных служащих Артюховского сельсовета Октябрьского района Курской области и работников муниципальных казенных учреждений, за исключением случаев передачи органам местного самоуправления дополнительных полномочий в соответствии с законодательством Курской области,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 1 октября 2023 года размер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, окладов месячного денежного содержания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, а также месячных должностных окладов работников, замещающих должности, не являющиеся должностями муниципальной  службы, индексируется на 1,05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0,0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– в сумме 0,0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– в сумме 0,0 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 на 1 января 2024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 Октябрьского района Курской области на 1 января 2025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 Октябрьского района Курской области на 1 января 2026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Артюховского сельсовета Октябрьского района Курской области на 2023 год согласно приложению №6 к настоящему решению и Программу муниципальных внутренних заимствований Артюховского сельсовета Октябрьского района Курской области на плановый период 2024 и 2025 годов согласно приложению № 7 к настоящему реш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ртюховского сельсовета Октябрьского района Курской области на 2023 год согласно приложению №8 к настоящему решению и Программу муниципальных гарантий Артюховского сельсовета Октябрьского района Курской области на плановый период 2024 и 2025 годов согласно приложению №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е решение вступает в силу с 1 января 2023 года</w:t>
      </w:r>
      <w:r>
        <w:rPr>
          <w:rFonts w:cs="Times New Roman" w:ascii="Times New Roman" w:hAnsi="Times New Roman"/>
          <w:sz w:val="28"/>
          <w:szCs w:val="28"/>
        </w:rPr>
        <w:t xml:space="preserve"> и подлежит официальному опубликова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тюховского сельсовета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тябрьского района Курской области                                     И.Н.Гончар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ртюховского сельсовета </w:t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ьского района </w:t>
      </w: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 xml:space="preserve">                      Н.Н.Ковале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hyperlink" Target="consultantplus://offline/ref=F117A278348C76C13AA638D4FA877DD300FB5DA2250949C89A48B28EBEA5C65D533D69E0F4DB03113852FEz2CFF" TargetMode="External"/><Relationship Id="rId7" Type="http://schemas.openxmlformats.org/officeDocument/2006/relationships/hyperlink" Target="consultantplus://offline/ref=F117A278348C76C13AA638D4FA877DD300FB5DA2250949C89A48B28EBEA5C65D533D69E0F4DB03113852FBz2C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54:00Z</dcterms:created>
  <dc:creator>BreAV</dc:creator>
  <dc:description/>
  <cp:keywords/>
  <dc:language>en-US</dc:language>
  <cp:lastModifiedBy>Артюховка</cp:lastModifiedBy>
  <cp:lastPrinted>2022-12-14T11:56:00Z</cp:lastPrinted>
  <dcterms:modified xsi:type="dcterms:W3CDTF">2024-03-24T10:40:00Z</dcterms:modified>
  <cp:revision>18</cp:revision>
  <dc:subject/>
  <dc:title>Об областном бюджете на 2010 год</dc:title>
</cp:coreProperties>
</file>