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ВАРИТЕЛЬНЫЕ  ИТОГИ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оциально - экономического развития </w:t>
      </w:r>
      <w:r>
        <w:rPr>
          <w:b/>
          <w:sz w:val="32"/>
          <w:szCs w:val="32"/>
        </w:rPr>
        <w:t xml:space="preserve"> Артюховского  сельсовета за   202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1.По разделу  «Водоснабжение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- в отдельных населенных пунктах произведен ремонт  и </w:t>
      </w:r>
    </w:p>
    <w:p>
      <w:pPr>
        <w:pStyle w:val="Normal"/>
        <w:rPr/>
      </w:pPr>
      <w:r>
        <w:rPr>
          <w:sz w:val="32"/>
          <w:szCs w:val="32"/>
        </w:rPr>
        <w:t>устранены порывы водопроводных с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установили 3 гидранта пожарн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2.  По разделу «Дорожное хозяйство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расчистка дорог от снега по населенным пунктам сельсовета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постоянно производился обкос обочин дорог по населенным пунктам сельсовета;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постоянно производился градирование дорог по населенным пунктам сельсовет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о разделу «Культура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- косметический ремонт Братской могилы и мемориала, а также обкос памятников от расти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Ж И Д А Е М Ы Е   И Т О Г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>ЗА  НОЯБРЬ  - ДЕКАБРЬ  М Е С Я Ц 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3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 Артюх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 разделу «Дорожное хозяйст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оизвести отчистку от снега дорог  населенных пунктов сельсовет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 разделу «Водоснабже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- в  с.Покровское, д.Артюховка устранение порыв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29:00Z</dcterms:created>
  <dc:creator>ТолькоДляТестов</dc:creator>
  <dc:description/>
  <dc:language>en-US</dc:language>
  <cp:lastModifiedBy>ЦБУ-1</cp:lastModifiedBy>
  <cp:lastPrinted>2022-11-15T11:29:00Z</cp:lastPrinted>
  <dcterms:modified xsi:type="dcterms:W3CDTF">2023-11-16T07:29:00Z</dcterms:modified>
  <cp:revision>2</cp:revision>
  <dc:subject/>
  <dc:title>ПРЕДВАРИТЕЛЬНЫЕ  ИТОГИ</dc:title>
</cp:coreProperties>
</file>